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ст 3. Поэтическая тетрадь (часть 1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1. Какое стихотворение написал Н.А. Некрас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Школьн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истопад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щё земли печален вид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аб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2. Кто написал стихотворение «В зимние сумерки нянины сказки...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.А. Бунин                       □ 3) А.Н. Плеще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.А. Баратынский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) Н.А. Некра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знай произведение по риф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Шёпо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опот, лесо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лугов, гол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долы, зим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хол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синем небе плывут над полями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есенний дожд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щё земли печален вид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де сладкий шёпот...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каком стихотворении меняется ритм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«Дети и пти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истопад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аб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к неожиданно и ярко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бери синоним к слову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шум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охочущий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кром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хий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еслыш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1. О ком из поэтов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т своего отца он унаследовал силу характера, твёр</w:t>
        <w:softHyphen/>
        <w:t xml:space="preserve">дость духа, завидное упрямство в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достижении ц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.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те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) о Н.А. Некрасове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Ф.И. Тютчеве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б И.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нин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ст 3. Поэтическая тетрадь (часть 1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1. Какое стихотворение написал А.А. Ф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истопад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и и пти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аб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де сладкий шёпот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2. Кто написал стихотворение «Где сладкий шёпот...»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Ф.И. Тютчев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) И.А. Бун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А.Фет                           □ 4) Е.А. Бараты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знай произведение по риф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лями - краями, туман - румян, ночною - меж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де сладкий шёпот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синем небе плывут над полями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истопад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щё земли печален вид..,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каком из перечисленных стихотворений описываются детские забав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Школьн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В зимние сумерки нянины сказки...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«Бабочка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«Дети и пти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бери антоним к слову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торжествующ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стный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адост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ёлый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частли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1. О ком из поэтов идёт реч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Современники вспоминали ег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как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сключительно деликатного, мягкого и доброжелательного человека, всегда готового прийти на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ещееве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о Н.А. Некрасове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И.С. Никитине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) об А.А. Фете</w:t>
      </w:r>
    </w:p>
    <w:sectPr>
      <w:type w:val="nextPage"/>
      <w:pgSz w:orient="landscape" w:w="16838" w:h="11906"/>
      <w:pgMar w:left="1134" w:right="395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43:00Z</dcterms:created>
  <dc:creator>Admin</dc:creator>
  <dc:description/>
  <cp:keywords/>
  <dc:language>en-US</dc:language>
  <cp:lastModifiedBy>Admin</cp:lastModifiedBy>
  <dcterms:modified xsi:type="dcterms:W3CDTF">2012-11-11T08:43:00Z</dcterms:modified>
  <cp:revision>2</cp:revision>
  <dc:subject/>
  <dc:title/>
</cp:coreProperties>
</file>