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ст 2. Чудесный мир класси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1. Кто написал произведение «Дары Терека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А.П.Чех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.Ю. Лермонт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.С. Пушк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) Л.Н.Толсто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2. Определи жанр произведения А.С. Пушкина «Няне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сказка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стихотвор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асня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4) рассказ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A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знай произведение по опорным слов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Мама, любовь, ангел, сон, Николень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Мальчики»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 «Няне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Дары Терека»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4) 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1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йди лишнее определение характера царев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добрая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3) кротк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внодушная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) нежная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2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йди лишнее в перечислении дел И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поймал Жар-птицу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хитил Царь-девицу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) ездил за копьём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) был на небе посл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то такой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чауш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орож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3) знатный господ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фицер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4) мальч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С1. К какому произведению подходит эта пословица?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Мудрым никто не родился, а научил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Как мужик камень убрал»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«Дары Терека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Детство»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Мальчики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ст 2. Чудесный мир класси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му принадлежит произведение «Детство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.Н. Толстом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.Ю. Лермонтов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.С. Пушкин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.П. Чехов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2. Определи жанр произведения «Дары Терек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асня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3) стихотвор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сказ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) сказ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A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знай произведение по опорным слов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Гимназисты, сестры, тайна, Америка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звер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Детство»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3) «Мальчик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Ашик-Кериб»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) «Няне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1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йди лишнее в определении характера цариц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кроткая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3) жадн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внодушная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4) завистлив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2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 кому обращался Елисей? Укажи правильный порядок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к солнцу, месяцу, ветр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солнцу, ветру, месяцу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) к месяцу, солнцу, ветру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) к ветру, месяцу, солнц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ак ты понимаешь слово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пенят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лкать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3) дарить подар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меяться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4) упрек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1. К какому произведению подходит эта пословиц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Кто сильно хочет, тот того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и добьё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Ашик-Кериб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Мальчики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Как мужик камень убрал»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40:00Z</dcterms:created>
  <dc:creator>Admin</dc:creator>
  <dc:description/>
  <cp:keywords/>
  <dc:language>en-US</dc:language>
  <cp:lastModifiedBy>Admin</cp:lastModifiedBy>
  <dcterms:modified xsi:type="dcterms:W3CDTF">2012-09-30T04:53:00Z</dcterms:modified>
  <cp:revision>1</cp:revision>
  <dc:subject/>
  <dc:title/>
</cp:coreProperties>
</file>